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Responder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Internship Exit Pap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73291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e Date: May 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, 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ints Value: 250 poi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You are to write a 5 page paper answering at least 5 of the following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you still interested in following your desired career path? Why or why not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do you think of the current state of the health care environment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as there an experience that really moved or spoke to you personally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is your opinion of the modern health care worke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your most memorable job shadowing experienc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ree things you learned from being out in the fiel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re you confronted with any ethical or legal issues during your job shadowi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has had the biggest impact in your job shadowing, and what position did they hol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d you encounter or overcome any fears or apprehensions during this proces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would you do to improve the First Responder progra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s to Rememb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uble-space, size 12 fo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adult sentences, no text message langu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for spelling/grammar erro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ude a title p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n write in a question/answer format, must know what questions you answ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st be at least 5 pag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member you are not allowed to mention patient specifics or demographics, but you are able to discuss hypothetically the patient’s situ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16:00Z</dcterms:created>
  <dc:creator>Laura L. Hood</dc:creator>
  <dc:description/>
  <cp:keywords/>
  <dc:language>en-US</dc:language>
  <cp:lastModifiedBy>adkellet</cp:lastModifiedBy>
  <cp:lastPrinted>2011-04-26T10:15:00Z</cp:lastPrinted>
  <dcterms:modified xsi:type="dcterms:W3CDTF">2011-05-03T16:16:00Z</dcterms:modified>
  <cp:revision>2</cp:revision>
  <dc:subject/>
  <dc:title>Allied Health Assisting 3</dc:title>
</cp:coreProperties>
</file>